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ovement  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768610286"/>
            <w:bookmarkStart w:id="1" w:name="__Fieldmark__2_76861028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768610286"/>
            <w:bookmarkStart w:id="3" w:name="__Fieldmark__3_76861028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768610286"/>
            <w:bookmarkStart w:id="5" w:name="__Fieldmark__4_76861028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768610286"/>
            <w:bookmarkStart w:id="7" w:name="__Fieldmark__5_76861028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768610286"/>
            <w:bookmarkStart w:id="9" w:name="__Fieldmark__6_76861028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768610286"/>
            <w:bookmarkStart w:id="11" w:name="__Fieldmark__7_76861028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768610286"/>
            <w:bookmarkStart w:id="13" w:name="__Fieldmark__8_76861028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768610286"/>
            <w:bookmarkStart w:id="15" w:name="__Fieldmark__9_76861028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768610286"/>
            <w:bookmarkStart w:id="17" w:name="__Fieldmark__10_76861028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768610286"/>
            <w:bookmarkStart w:id="19" w:name="__Fieldmark__11_76861028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768610286"/>
            <w:bookmarkStart w:id="21" w:name="__Fieldmark__12_76861028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768610286"/>
            <w:bookmarkStart w:id="23" w:name="__Fieldmark__13_76861028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768610286"/>
            <w:bookmarkStart w:id="25" w:name="__Fieldmark__14_76861028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768610286"/>
            <w:bookmarkStart w:id="27" w:name="__Fieldmark__15_76861028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768610286"/>
            <w:bookmarkStart w:id="29" w:name="__Fieldmark__16_76861028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768610286"/>
            <w:bookmarkStart w:id="31" w:name="__Fieldmark__17_76861028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768610286"/>
            <w:bookmarkStart w:id="34" w:name="__Fieldmark__18_76861028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768610286"/>
            <w:bookmarkStart w:id="36" w:name="__Fieldmark__19_76861028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768610286"/>
            <w:bookmarkStart w:id="38" w:name="__Fieldmark__20_76861028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768610286"/>
            <w:bookmarkStart w:id="40" w:name="__Fieldmark__21_76861028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768610286"/>
            <w:bookmarkStart w:id="42" w:name="__Fieldmark__22_76861028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768610286"/>
            <w:bookmarkStart w:id="44" w:name="__Fieldmark__23_76861028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768610286"/>
            <w:bookmarkStart w:id="46" w:name="__Fieldmark__24_76861028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768610286"/>
            <w:bookmarkStart w:id="48" w:name="__Fieldmark__25_76861028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768610286"/>
            <w:bookmarkStart w:id="50" w:name="__Fieldmark__26_76861028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768610286"/>
            <w:bookmarkStart w:id="52" w:name="__Fieldmark__27_76861028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768610286"/>
            <w:bookmarkStart w:id="54" w:name="__Fieldmark__29_76861028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768610286"/>
            <w:bookmarkStart w:id="56" w:name="__Fieldmark__30_76861028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768610286"/>
            <w:bookmarkStart w:id="58" w:name="__Fieldmark__31_76861028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768610286"/>
            <w:bookmarkStart w:id="60" w:name="__Fieldmark__32_76861028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768610286"/>
            <w:bookmarkStart w:id="62" w:name="__Fieldmark__33_76861028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 xml:space="preserve">Muestra aspectos posturales 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ecuados para la escritura y el equilibrio.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raza su nombre de manera adecuada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cribe su nombre con primer apellido completo.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Motricidad fina y gruesa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Cuaderno de inglés y  lápices 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768610286"/>
            <w:bookmarkStart w:id="64" w:name="__Fieldmark__38_76861028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768610286"/>
            <w:bookmarkStart w:id="66" w:name="__Fieldmark__39_76861028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768610286"/>
            <w:bookmarkStart w:id="68" w:name="__Fieldmark__40_76861028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768610286"/>
            <w:bookmarkStart w:id="70" w:name="__Fieldmark__41_76861028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768610286"/>
            <w:bookmarkStart w:id="72" w:name="__Fieldmark__42_76861028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768610286"/>
            <w:bookmarkStart w:id="74" w:name="__Fieldmark__43_76861028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768610286"/>
            <w:bookmarkStart w:id="76" w:name="__Fieldmark__44_76861028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768610286"/>
            <w:bookmarkStart w:id="78" w:name="__Fieldmark__45_76861028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768610286"/>
            <w:bookmarkStart w:id="80" w:name="__Fieldmark__46_76861028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768610286"/>
            <w:bookmarkStart w:id="82" w:name="__Fieldmark__47_76861028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768610286"/>
            <w:bookmarkStart w:id="84" w:name="__Fieldmark__48_76861028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768610286"/>
            <w:bookmarkStart w:id="86" w:name="__Fieldmark__49_76861028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Sep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6-20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´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trabajará con los niños la postura y el equilibrio al caminar por una linea recta. Se dividirá el grupo en dos estaciones.</w: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>Las estaciones serán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imera estación : Los niños estarán practicando caminar por una linea recta, Pico y Pala con ojos abiertos y ojos cerrados,  lo cual permitirá experimentar la exigencia de la concentración para mantener el equilibrio y lograr una postura adecuada.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gunda estación: Los niños trabajarán en sus cuadernos trazando el nombre completo y el primer apellido. Es importante estar pendiente de la manera como los niños direccionan las letras.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cerrará con una plenaria para recoger los aprendizajes adquiridos por parte de los niños.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45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9-10T14:45:00Z</dcterms:modified>
  <cp:revision>2</cp:revision>
  <dc:subject/>
  <dc:title/>
</cp:coreProperties>
</file>